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10695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460205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32439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5011982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